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blem Assessment templat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te:      /      /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re addressing the issue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ACILIT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797"/>
        <w:gridCol w:w="1797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rgan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</w:t>
            </w:r>
          </w:p>
        </w:tc>
        <w:tc>
          <w:tcPr>
            <w:tcW w:w="1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</w:t>
            </w:r>
          </w:p>
        </w:tc>
        <w:tc>
          <w:tcPr>
            <w:tcW w:w="1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797"/>
        <w:gridCol w:w="1797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rgan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</w:t>
            </w:r>
          </w:p>
        </w:tc>
        <w:tc>
          <w:tcPr>
            <w:tcW w:w="1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</w:t>
            </w:r>
          </w:p>
        </w:tc>
        <w:tc>
          <w:tcPr>
            <w:tcW w:w="1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  <w:t>SCANNING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(A comprehensive identification of the situation / issues / problem)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.</w:t>
        <w:tab/>
        <w:t>What is the issue of concern, i.e. tagging in the CBD?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  <w:t>ANALYSIS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(The underlying conditions allowing the problem to exist)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Who is involved, i.e. offenders, associates, victims, witnesses, shop keepers, schools?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Why, where, when and how is this incident occurring?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How has the issue been addressed up to now? Persons involved?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What favourable outcome do we want to achieve, i.e. a reduction in the amount of tagging in the CBD on weekends?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  <w:t>RESPONSE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(A plan of action focused on addressing the underlying conditions)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Our goal(s) are to eliminate, reduce, etc. the problem / issue of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The strategies to be used to achieve our goal(s) are?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Who might assist?</w:t>
        <w:tab/>
        <w:t>Possible responsibilities (willing participants only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cs="Century Gothic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Century Gothic" w:hAnsi="Century Gothic" w:cs="Century Gothic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Century Gothic" w:hAnsi="Century Gothic" w:cs="Century Gothic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cs="Century Gothic"/>
      <w:b/>
      <w:bCs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Century Gothic" w:hAnsi="Century Gothic" w:cs="Century Gothic"/>
      <w:b/>
      <w:bCs/>
      <w:i w:val="false"/>
      <w:iCs w:val="false"/>
      <w:sz w:val="24"/>
      <w:szCs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49:00Z</dcterms:created>
  <dc:creator>...</dc:creator>
  <dc:description/>
  <cp:keywords/>
  <dc:language>en-US</dc:language>
  <cp:lastModifiedBy>andrew.calder</cp:lastModifiedBy>
  <cp:lastPrinted>2004-01-13T16:37:00Z</cp:lastPrinted>
  <dcterms:modified xsi:type="dcterms:W3CDTF">2009-10-22T21:49:00Z</dcterms:modified>
  <cp:revision>2</cp:revision>
  <dc:subject/>
  <dc:title>INDEX</dc:title>
</cp:coreProperties>
</file>