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Response Agreement template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CILIT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797"/>
        <w:gridCol w:w="17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THE PROBLEM IS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  <w:tab/>
        <w:t>THE MAJOR GOAL(S) ARE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THE RESPONSE STRATEGIES ARE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SK MANAGEMENT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hrea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pportuniti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>THESE INDIVIDUALS AGREE TO DO THE FOLLOWING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Memb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>THE ANTICIPATED ACTION DATES ARE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ting Date:</w:t>
        <w:tab/>
        <w:tab/>
        <w:t xml:space="preserve">     /      /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letion Date:</w:t>
        <w:tab/>
        <w:tab/>
        <w:t xml:space="preserve">     /      /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essment Date</w:t>
        <w:tab/>
        <w:tab/>
        <w:t xml:space="preserve">     /      /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will we know when we are successful?  The evaluation process will involve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evaluation member(s) will be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</w:t>
        <w:tab/>
        <w:t>SIGNATORIES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 agree to respond to the issue of: _________________________________________________________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agreement is made in the spirit of co-operation and willingness to work together to make our community a safer place to live and work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e of Signing:</w:t>
        <w:tab/>
        <w:t xml:space="preserve">     /    /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S: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797"/>
        <w:gridCol w:w="17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Century Gothic" w:hAnsi="Century Gothic" w:cs="Century Gothic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Century Gothic" w:hAnsi="Century Gothic" w:cs="Century Gothic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49:00Z</dcterms:created>
  <dc:creator>...</dc:creator>
  <dc:description/>
  <cp:keywords/>
  <dc:language>en-US</dc:language>
  <cp:lastModifiedBy>andrew.calder</cp:lastModifiedBy>
  <cp:lastPrinted>2004-01-13T16:37:00Z</cp:lastPrinted>
  <dcterms:modified xsi:type="dcterms:W3CDTF">2009-10-22T21:49:00Z</dcterms:modified>
  <cp:revision>2</cp:revision>
  <dc:subject/>
  <dc:title>INDEX</dc:title>
</cp:coreProperties>
</file>